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 xml:space="preserve">Usnesení č.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4"/>
        </w:rPr>
      </w:pPr>
      <w:r>
        <w:rPr>
          <w:sz w:val="44"/>
        </w:rPr>
        <w:t>Zastupitelstva obce Albrechtice, ze dne 29.07.2003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1/04</w:t>
        <w:tab/>
        <w:t xml:space="preserve">Plnění rozpočtu za I. -  II. čtvrtletí 2003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bere na vědom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„Zprávu o plnění rozpočtu obce za I. – II. čtvrtletí 2003“, dle písemné přílohy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2/04</w:t>
        <w:tab/>
        <w:t>Informace o činnosti Komise pro občanské záležitosti (SPOZ)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bere na vědo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„Informaci o činnosti komise SPOZ“, dle písemné přílohy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3/04</w:t>
        <w:tab/>
        <w:t>Informace o činnosti Komise školské a kulturní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„Informaci o činnosti Komise školské a kulturní“ dle předloženého materiálu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4/04</w:t>
        <w:tab/>
        <w:t>Zpráva o bezpečnostní situaci v obci, činnost OP a PČR v obci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bere na vědomí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1416" w:hanging="0"/>
        <w:rPr/>
      </w:pPr>
      <w:r>
        <w:rPr/>
        <w:t>„</w:t>
      </w:r>
      <w:r>
        <w:rPr/>
        <w:t>Zprávu o bezpečnostní situaci v obci a činnosti Obecní policie Albrechtice“, dle písemné příloh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5/04</w:t>
        <w:tab/>
        <w:t xml:space="preserve">Informace o činnosti Přestupkové komise 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firstLine="696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„Informaci o činnosti přestupkové komise “ k 26.6.2003, dle písemné přílohy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6/04</w:t>
        <w:tab/>
        <w:t xml:space="preserve">Informace o stavu majetku obce (vč. plnění nájemních smluv)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a)  bere na vědomí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  <w:t xml:space="preserve">     „Informaci o stavu majetku obce vč. plnění nájemních smluv“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b)  ukládá</w:t>
      </w:r>
    </w:p>
    <w:p>
      <w:pPr>
        <w:pStyle w:val="Normal"/>
        <w:ind w:left="720" w:hanging="0"/>
        <w:rPr/>
      </w:pPr>
      <w:r>
        <w:rPr/>
        <w:t xml:space="preserve">                         </w:t>
      </w:r>
    </w:p>
    <w:p>
      <w:pPr>
        <w:pStyle w:val="Normal"/>
        <w:ind w:left="1665" w:hanging="0"/>
        <w:rPr>
          <w:u w:val="single"/>
        </w:rPr>
      </w:pPr>
      <w:r>
        <w:rPr/>
        <w:t xml:space="preserve">Radě obce Albrechtice  zapracovat pasportizaci majetku obce do Plánu rozvoje obce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7/04</w:t>
        <w:tab/>
        <w:t>Přijetí dotací z rozpočtu Moravskoslezského kraje</w:t>
      </w:r>
    </w:p>
    <w:p>
      <w:pPr>
        <w:pStyle w:val="Normal"/>
        <w:ind w:left="2832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chvaluje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-426" w:leader="none"/>
        </w:tabs>
        <w:ind w:left="1843" w:hanging="425"/>
        <w:rPr>
          <w:b w:val="false"/>
          <w:b w:val="false"/>
          <w:sz w:val="20"/>
        </w:rPr>
      </w:pPr>
      <w:r>
        <w:rPr>
          <w:b w:val="false"/>
          <w:sz w:val="20"/>
        </w:rPr>
        <w:t>přijetí neinvestiční dotace  z rozpočtu Moravskoslezského kraje ve výši 84.400,-Kč účelově určené na nákup ochranných prostředků požární ochrany pro členy Jednotky sboru dobrovolných hasičů  dle písemné přílohy č.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43" w:hanging="425"/>
        <w:rPr/>
      </w:pPr>
      <w:r>
        <w:rPr/>
        <w:t>přijetí neinvestiční dotace  z rozpočtu Moravskoslezského kraje ve výši 1.800,-Kč účelově určené na odbornou přípravu velitelů a strojníků jednotek SDH obcí k získání odborné způsobilosti nebo prodloužení platnosti osvědčení o odbor. způsobilosti dle písemné přílohy č.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43" w:hanging="425"/>
        <w:rPr/>
      </w:pPr>
      <w:r>
        <w:rPr/>
        <w:t>přijetí dotace z rozpočtu Moravskoslezského kraje z programu:Podpora investičních aktivit obcí v oblasti dopravy ve výši 320.000,-Kč určenou na investiční akci „Výstavba chodníků na křižovatce ul. Hlavní a ul. Školní“ dle písemné přílohy č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věřuje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821" w:hanging="0"/>
        <w:jc w:val="both"/>
        <w:rPr/>
      </w:pPr>
      <w:r>
        <w:rPr/>
        <w:t xml:space="preserve">starostu obce k podpisu všech smluv o poskytnutí dotace z rozpočtu Moravskoslezského   kraje 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8/04</w:t>
        <w:tab/>
        <w:t>Výkup pozemku p.č. 1864/3 a pozemku p.č. PK (1729/1) na ul. Nádražn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schvaluje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kup spoluvlastnických podílů z pozemku p.č. 1864/3  o výměře 215 m</w:t>
      </w:r>
      <w:r>
        <w:rPr>
          <w:vertAlign w:val="superscript"/>
        </w:rPr>
        <w:t>2_</w:t>
      </w:r>
      <w:r>
        <w:rPr/>
        <w:t xml:space="preserve"> orná půda,  zapsaných na LV 116  pro katastrální území Albrechtice u  Českého Těšína,  obec    Albrechtice u Katastrálního úřadu v Karviné :</w:t>
      </w:r>
    </w:p>
    <w:p>
      <w:pPr>
        <w:pStyle w:val="Normal"/>
        <w:ind w:left="1068" w:firstLine="708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poluvlastnický podíl, tj, 13/150 ve vlastnictví Ing. Andrzeje Santariuse ,</w:t>
      </w:r>
    </w:p>
    <w:p>
      <w:pPr>
        <w:pStyle w:val="Heading2"/>
        <w:ind w:left="1776" w:firstLine="348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bytem Slunečná  č.p. 755, Albrechtice, za smluvní cenu 241,-Kč </w:t>
      </w:r>
    </w:p>
    <w:p>
      <w:pPr>
        <w:pStyle w:val="Heading2"/>
        <w:numPr>
          <w:ilvl w:val="0"/>
          <w:numId w:val="6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poluvlastnický podíl, tj, 3/25 ve vlastnictví Jindřicha Wawrzyczka ,</w:t>
      </w:r>
    </w:p>
    <w:p>
      <w:pPr>
        <w:pStyle w:val="Heading2"/>
        <w:ind w:left="1776" w:firstLine="348"/>
        <w:rPr>
          <w:b w:val="false"/>
          <w:b w:val="false"/>
          <w:sz w:val="20"/>
        </w:rPr>
      </w:pPr>
      <w:r>
        <w:rPr>
          <w:b w:val="false"/>
          <w:sz w:val="20"/>
        </w:rPr>
        <w:t>bytem Olšiny č.p. 3,   Albrechtice, za smluvní cenu 335,-Kč</w:t>
      </w:r>
    </w:p>
    <w:p>
      <w:pPr>
        <w:pStyle w:val="Heading2"/>
        <w:numPr>
          <w:ilvl w:val="0"/>
          <w:numId w:val="10"/>
        </w:numPr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poluvlastnický podíl, tj, 1/12 ve vlastnictví Anny Wislové, </w:t>
      </w:r>
    </w:p>
    <w:p>
      <w:pPr>
        <w:pStyle w:val="Heading2"/>
        <w:ind w:left="1776" w:firstLine="348"/>
        <w:rPr>
          <w:b w:val="false"/>
          <w:b w:val="false"/>
          <w:sz w:val="20"/>
        </w:rPr>
      </w:pPr>
      <w:r>
        <w:rPr>
          <w:b w:val="false"/>
          <w:sz w:val="20"/>
        </w:rPr>
        <w:t>bytem Pomezní č.p. 232, Albrechtice, za smluvní cenu 233,-Kč</w:t>
      </w:r>
    </w:p>
    <w:p>
      <w:pPr>
        <w:pStyle w:val="Normal"/>
        <w:numPr>
          <w:ilvl w:val="0"/>
          <w:numId w:val="10"/>
        </w:numPr>
        <w:rPr/>
      </w:pPr>
      <w:r>
        <w:rPr/>
        <w:t>spoluvlastnický podíl, tj, 3/25 ve vlastnictví Marie Zollerové,</w:t>
      </w:r>
    </w:p>
    <w:p>
      <w:pPr>
        <w:pStyle w:val="Normal"/>
        <w:ind w:left="2124" w:hanging="0"/>
        <w:rPr/>
      </w:pPr>
      <w:r>
        <w:rPr/>
        <w:t xml:space="preserve">bytem Olšiny č.p. 3,  Albrechtice, za smluvní cenu 335,- Kč, </w:t>
      </w:r>
    </w:p>
    <w:p>
      <w:pPr>
        <w:pStyle w:val="Normal"/>
        <w:ind w:left="2124" w:hanging="0"/>
        <w:rPr/>
      </w:pPr>
      <w:r>
        <w:rPr/>
        <w:t xml:space="preserve">do vlastnictví Obce Albrechtice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b)  výkup  spoluvlastnických podílů z pozemku p.č. PK (1729/1) o výměře 2412 m</w:t>
      </w:r>
      <w:r>
        <w:rPr>
          <w:vertAlign w:val="superscript"/>
        </w:rPr>
        <w:t xml:space="preserve">2   </w:t>
      </w:r>
    </w:p>
    <w:p>
      <w:pPr>
        <w:pStyle w:val="Normal"/>
        <w:ind w:left="1416" w:hanging="0"/>
        <w:jc w:val="both"/>
        <w:rPr/>
      </w:pPr>
      <w:r>
        <w:rPr/>
        <w:t xml:space="preserve">    </w:t>
      </w:r>
      <w:r>
        <w:rPr/>
        <w:t xml:space="preserve">- ostatní plocha,  ostatní komunikace, zapsaných na LV 117  pro katastrální území  </w:t>
      </w:r>
    </w:p>
    <w:p>
      <w:pPr>
        <w:pStyle w:val="Normal"/>
        <w:ind w:left="708" w:firstLine="708"/>
        <w:jc w:val="both"/>
        <w:rPr/>
      </w:pPr>
      <w:r>
        <w:rPr/>
        <w:t xml:space="preserve">    </w:t>
      </w:r>
      <w:r>
        <w:rPr/>
        <w:t xml:space="preserve">Albrechtice u Českého Těšína, obec Albrechtice u Katastrálního úřadu v Karviné: 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luvlastnický podíl, tj. 1/40 ve vlastnictví Edvina Pietoka,</w:t>
      </w:r>
    </w:p>
    <w:p>
      <w:pPr>
        <w:pStyle w:val="Normal"/>
        <w:ind w:left="1776" w:firstLine="348"/>
        <w:jc w:val="both"/>
        <w:rPr/>
      </w:pPr>
      <w:r>
        <w:rPr/>
        <w:t>bytem Středová č.p. 404,  Albrechtice, za smluvní cenu 1.831,-Kč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oluvlastnický podíl, tj. 1/100 ve vlastnictví Valerie Reichenbachové, </w:t>
      </w:r>
    </w:p>
    <w:p>
      <w:pPr>
        <w:pStyle w:val="Normal"/>
        <w:ind w:left="1776" w:firstLine="348"/>
        <w:jc w:val="both"/>
        <w:rPr/>
      </w:pPr>
      <w:r>
        <w:rPr/>
        <w:t>bytem Polní  č.p. 305, Albrechtice, za smluvní cenu 732,- Kč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oluvlastnický podíl, tj. 1/15 ve vlastnictví Ing. Pavla Santariuse, </w:t>
      </w:r>
    </w:p>
    <w:p>
      <w:pPr>
        <w:pStyle w:val="Normal"/>
        <w:ind w:left="1776" w:firstLine="348"/>
        <w:jc w:val="both"/>
        <w:rPr/>
      </w:pPr>
      <w:r>
        <w:rPr/>
        <w:t xml:space="preserve">bytem Polní č.p. 142,   Albrechtice, za smluvní cenu 4.877,-Kč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oluvlastnický podíl, tj. 1/80 SJM ve vlastnictví Lubomíra a Jindřišky Sršňových, oba  bytem  Národní třída 33, č.p. 965, Havířov-Město, za smluvní cenu 918,-Kč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luvlastnický podíl, tj. 1/16 ve vlastnictví Česlava Stebla,</w:t>
      </w:r>
    </w:p>
    <w:p>
      <w:pPr>
        <w:pStyle w:val="Normal"/>
        <w:ind w:left="1776" w:firstLine="348"/>
        <w:jc w:val="both"/>
        <w:rPr/>
      </w:pPr>
      <w:r>
        <w:rPr/>
        <w:t xml:space="preserve">bytem Jarní č.p. 601,  Albrechtice, za smluvní cenu 4.571,- Kč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oluvlastnický podíl, tj. 1/40 SJM ve vlastnictví Anny a Zdeňka Suchánkových, </w:t>
      </w:r>
    </w:p>
    <w:p>
      <w:pPr>
        <w:pStyle w:val="Normal"/>
        <w:ind w:left="1776" w:firstLine="348"/>
        <w:jc w:val="both"/>
        <w:rPr/>
      </w:pPr>
      <w:r>
        <w:rPr/>
        <w:t>oba  bytem Bažantnice č.p. 426, Albrechtice, za smluvní cenu 1.831,- Kč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luvlastnický podíl, tj. 13/100 ve vlastnictví Jindřicha Wawrzyczka,</w:t>
      </w:r>
    </w:p>
    <w:p>
      <w:pPr>
        <w:pStyle w:val="Normal"/>
        <w:ind w:left="1776" w:firstLine="348"/>
        <w:jc w:val="both"/>
        <w:rPr/>
      </w:pPr>
      <w:r>
        <w:rPr/>
        <w:t xml:space="preserve"> </w:t>
      </w:r>
      <w:r>
        <w:rPr/>
        <w:t>bytem Olšiny č.p. 3,   Albrechtice, za smluvní cenu 9.505,- Kč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luvlastnický podíl, tj. 1/12 ve vlastnictví Anny Wislové,</w:t>
      </w:r>
    </w:p>
    <w:p>
      <w:pPr>
        <w:pStyle w:val="Normal"/>
        <w:ind w:left="1776" w:firstLine="348"/>
        <w:jc w:val="both"/>
        <w:rPr/>
      </w:pPr>
      <w:r>
        <w:rPr/>
        <w:t xml:space="preserve"> </w:t>
      </w:r>
      <w:r>
        <w:rPr/>
        <w:t>bytem Pomezní č.p. 232,  Albrechtice, za smluvní cenu 6.096,- Kč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oluvlastnický podíl, tj. 13/100 ve vlastnictví Marie Zollerové, </w:t>
      </w:r>
    </w:p>
    <w:p>
      <w:pPr>
        <w:pStyle w:val="Normal"/>
        <w:ind w:left="2124" w:hanging="0"/>
        <w:jc w:val="both"/>
        <w:rPr/>
      </w:pPr>
      <w:r>
        <w:rPr/>
        <w:t xml:space="preserve">bytem Olšiny č.p. 3, Albrechtice, za smluvní cenu 9.505,-Kč, do vlastnictví Obce Albrechtice.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ab/>
        <w:tab/>
        <w:t xml:space="preserve">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c) Dodatek č.1 ke kupní smlouvě o převodu vlastnictví práva k nemovitosti podle § 588 a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    </w:t>
      </w:r>
      <w:r>
        <w:rPr/>
        <w:t xml:space="preserve">násl. Občanského zákoníku mezi manžely Mirkem a Janou Panenkovými a Obcí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    </w:t>
      </w:r>
      <w:r>
        <w:rPr/>
        <w:t>Albrechtice , která byla uzavřena dne 30.05.2003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76" w:leader="none"/>
        </w:tabs>
        <w:ind w:left="1776" w:hanging="360"/>
        <w:rPr/>
      </w:pPr>
      <w:r>
        <w:rPr/>
        <w:t>ukládá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776" w:hanging="0"/>
        <w:rPr/>
      </w:pPr>
      <w:r>
        <w:rPr/>
        <w:t xml:space="preserve">Radě obce Albrechtice doplnit kupní smlouvu o prodeji podílových parcel v odst.IV </w:t>
      </w:r>
    </w:p>
    <w:p>
      <w:pPr>
        <w:pStyle w:val="Normal"/>
        <w:tabs>
          <w:tab w:val="clear" w:pos="708"/>
          <w:tab w:val="left" w:pos="993" w:leader="none"/>
        </w:tabs>
        <w:ind w:left="1776" w:hanging="0"/>
        <w:rPr/>
      </w:pPr>
      <w:r>
        <w:rPr/>
        <w:t>o bod č.4 s následujícím textem:</w:t>
      </w:r>
    </w:p>
    <w:p>
      <w:pPr>
        <w:pStyle w:val="Normal"/>
        <w:tabs>
          <w:tab w:val="clear" w:pos="708"/>
          <w:tab w:val="left" w:pos="993" w:leader="none"/>
        </w:tabs>
        <w:ind w:left="1776" w:hanging="0"/>
        <w:rPr/>
      </w:pPr>
      <w:r>
        <w:rPr/>
      </w:r>
    </w:p>
    <w:p>
      <w:pPr>
        <w:pStyle w:val="TextBodyIndent"/>
        <w:rPr/>
      </w:pPr>
      <w:r>
        <w:rPr/>
        <w:t>Kupující na základě předloženého originálu platebního výměru a dokladu o jeho zaplacení uhradí prodávajícímu daň z převodu nemovitostí ve výši vyměřené příslušným finančním úřadem.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76" w:leader="none"/>
        </w:tabs>
        <w:ind w:left="1776" w:hanging="360"/>
        <w:rPr/>
      </w:pPr>
      <w:r>
        <w:rPr/>
        <w:t>pověřuje</w:t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416" w:hanging="0"/>
        <w:rPr/>
      </w:pPr>
      <w:r>
        <w:rPr/>
        <w:t xml:space="preserve">       </w:t>
      </w:r>
      <w:r>
        <w:rPr/>
        <w:t>starostu obce k uzavření a podpisu Kupních  smluv a Dodatku č. 1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09/04</w:t>
        <w:tab/>
        <w:t xml:space="preserve">Odkoupení  pevných zařizovacích předmětů v objektu č.p. 156 areál Zámostí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schvaluje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770" w:hanging="0"/>
        <w:rPr/>
      </w:pPr>
      <w:r>
        <w:rPr/>
        <w:t>odkoupení movitých věcí nacházejících se v objektu č.p. 156 – Areál Zámostí dle návrhu Kupní smlouvy mezi stranami Obec Albrechtice a Renáta Kruczková</w:t>
      </w:r>
    </w:p>
    <w:p>
      <w:pPr>
        <w:pStyle w:val="Normal"/>
        <w:ind w:left="177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věřuje</w:t>
      </w:r>
    </w:p>
    <w:p>
      <w:pPr>
        <w:pStyle w:val="Normal"/>
        <w:rPr/>
      </w:pPr>
      <w:r>
        <w:rPr/>
      </w:r>
    </w:p>
    <w:p>
      <w:pPr>
        <w:pStyle w:val="Normal"/>
        <w:ind w:left="1770" w:hanging="0"/>
        <w:rPr/>
      </w:pPr>
      <w:r>
        <w:rPr/>
        <w:t>starostu obce k uzavření Kupní smlouvy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0/04</w:t>
        <w:tab/>
        <w:t>Úprava rozpočtu Obce Albrechtice č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chvaluj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Úpravu č.II rozpočtu Obce Albrechtice na rok 2003 , dle předloženého návr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1/04</w:t>
        <w:tab/>
        <w:t>Usnesení Rady obce Albrechtice v období od 28.5.2003 do 22.07.200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usnesení Rady obce Albrechtice za období od 28.05.2003 do 22.7.200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12/04</w:t>
        <w:tab/>
        <w:t xml:space="preserve">Zrušení bodu 08-2/04  v Usnesení č.4 , Zastupitelstva obce Albrechtice ze dne </w:t>
      </w:r>
    </w:p>
    <w:p>
      <w:pPr>
        <w:pStyle w:val="Normal"/>
        <w:ind w:left="720" w:firstLine="696"/>
        <w:rPr>
          <w:u w:val="single"/>
        </w:rPr>
      </w:pPr>
      <w:r>
        <w:rPr>
          <w:u w:val="single"/>
        </w:rPr>
        <w:t>29.07.200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uš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od 08-2/04 v Usnesení č. 4  Zastupitelstva obce Albrechtice, ze dne 29.07.200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…………………………………………</w:t>
      </w:r>
      <w:r>
        <w:rPr/>
        <w:tab/>
        <w:tab/>
        <w:t>…………………………………………</w:t>
      </w:r>
    </w:p>
    <w:p>
      <w:pPr>
        <w:pStyle w:val="Normal"/>
        <w:ind w:left="1413" w:firstLine="3"/>
        <w:jc w:val="both"/>
        <w:rPr/>
      </w:pPr>
      <w:r>
        <w:rPr/>
        <w:t>Ing.Vladislav Šipula</w:t>
        <w:tab/>
        <w:tab/>
        <w:tab/>
        <w:tab/>
        <w:t>Ing.Pavel Santarius,Ph.D.</w:t>
      </w:r>
    </w:p>
    <w:p>
      <w:pPr>
        <w:pStyle w:val="Normal"/>
        <w:ind w:left="1413" w:firstLine="3"/>
        <w:jc w:val="both"/>
        <w:rPr/>
      </w:pPr>
      <w:r>
        <w:rPr/>
        <w:t xml:space="preserve">      </w:t>
      </w:r>
      <w:r>
        <w:rPr/>
        <w:t>starosta obce</w:t>
        <w:tab/>
        <w:tab/>
        <w:t xml:space="preserve"> </w:t>
        <w:tab/>
        <w:t xml:space="preserve">                                  místostarosta obce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177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43:00Z</dcterms:created>
  <dc:creator>u§ivatel</dc:creator>
  <dc:description/>
  <dc:language>en-US</dc:language>
  <cp:lastModifiedBy>Obec Albrechtice</cp:lastModifiedBy>
  <cp:lastPrinted>2003-07-30T13:09:00Z</cp:lastPrinted>
  <dcterms:modified xsi:type="dcterms:W3CDTF">2005-09-27T07:43:00Z</dcterms:modified>
  <cp:revision>2</cp:revision>
  <dc:subject/>
  <dc:title>Návrh</dc:title>
</cp:coreProperties>
</file>